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Определить форму и параметры выходного сигнала при заданном входном сигнале. Параметры схемы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В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кОм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нФ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59455" cy="1625600"/>
                  <wp:effectExtent l="0" t="0" r="0" b="0"/>
                  <wp:docPr id="1" name="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945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62175" cy="1352550"/>
                  <wp:effectExtent l="0" t="0" r="0" b="0"/>
                  <wp:docPr id="2" name="71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1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Iauiue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Определить форму и параметры выходного сигнала, если на входе действует импульс, длительность которого </w:t>
      </w:r>
      <w:r>
        <w:rPr>
          <w:i/>
          <w:sz w:val="28"/>
          <w:lang w:val="en-US"/>
        </w:rPr>
        <w:t>T</w:t>
      </w:r>
      <w:r>
        <w:rPr>
          <w:sz w:val="28"/>
          <w:lang w:val="en-US"/>
        </w:rPr>
        <w:t xml:space="preserve">=1  мс. Схема собрана на элементах 155 серии. </w:t>
      </w:r>
      <w:r>
        <w:rPr>
          <w:i/>
          <w:sz w:val="28"/>
          <w:lang w:val="en-US"/>
        </w:rPr>
        <w:t xml:space="preserve">U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lang w:val="en-US"/>
        </w:rPr>
        <w:t xml:space="preserve">=2,4 В, </w:t>
      </w:r>
      <w:r>
        <w:rPr>
          <w:i/>
          <w:sz w:val="28"/>
          <w:lang w:val="en-US"/>
        </w:rPr>
        <w:t xml:space="preserve">U 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lang w:val="en-US"/>
        </w:rPr>
        <w:t xml:space="preserve">=0,4 В,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зад</w:t>
      </w:r>
      <w:r>
        <w:rPr/>
        <w:t>=10 нс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Iauiue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98140" cy="963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8" w:type="dxa"/>
            <w:tcBorders/>
          </w:tcPr>
          <w:p>
            <w:pPr>
              <w:pStyle w:val="Iauiue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19250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auiu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форму и параметры выходного сигнала, если на вход подаётся сигнал заданного вида. Параметры схем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нф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кОм, DD1, DD2 – </w:t>
      </w:r>
      <w:r>
        <w:rPr/>
        <w:t>логические ИМС  176 ЛП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1619250"/>
                  <wp:effectExtent l="0" t="0" r="0" b="0"/>
                  <wp:docPr id="5" name="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62175" cy="1352550"/>
                  <wp:effectExtent l="0" t="0" r="0" b="0"/>
                  <wp:docPr id="6" name="72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72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Определить форму выходного сигнала при заданном виде входного. Параметры схемы: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нФ,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кОм, DD1, DD2 – логические ИМС  176 ЛП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16192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62175" cy="13525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форму выходного сигнала схемы (рис</w:t>
      </w:r>
      <w:r>
        <w:rPr>
          <w:lang w:val="en-US"/>
        </w:rPr>
        <w:t xml:space="preserve">. 7.6) </w:t>
      </w:r>
      <w:r>
        <w:rPr/>
        <w:t>при заданном виде входного сигнала (рис</w:t>
      </w:r>
      <w:r>
        <w:rPr>
          <w:lang w:val="en-US"/>
        </w:rPr>
        <w:t xml:space="preserve">. 7.7)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en-US"/>
        </w:rPr>
        <w:t xml:space="preserve">мкф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кОм, DD1, DD2– </w:t>
      </w:r>
      <w:r>
        <w:rPr/>
        <w:t>логические ИМС  176 ЛП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16192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01010" cy="13658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101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aui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форму выходного сигнала при заданном виде входного. Параметры схемы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en-US"/>
        </w:rPr>
        <w:t xml:space="preserve"> мкф,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кОм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>В, DD1, DD2–</w:t>
      </w:r>
      <w:r>
        <w:rPr/>
        <w:t>логические ИМС  176 ЛП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16192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58085" cy="153733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форму выходного сигнала при заданном виде входного. Параметры схемы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нф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кОм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В, DD1, DD2 – </w:t>
      </w:r>
      <w:r>
        <w:rPr/>
        <w:t>логические ИМС  176 ЛП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28875" cy="16192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65375" cy="147955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форму и параметры выходного сигнала, если на вход</w:t>
      </w:r>
      <w:r>
        <w:rPr>
          <w:lang w:val="en-US"/>
        </w:rPr>
        <w:t xml:space="preserve"> </w:t>
      </w:r>
      <w:r>
        <w:rPr/>
        <w:t xml:space="preserve">подан импульс прямоугольной формы длитель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мс</w:t>
      </w:r>
      <w:r>
        <w:rPr>
          <w:lang w:val="en-US"/>
        </w:rPr>
        <w:t xml:space="preserve">. </w:t>
      </w:r>
      <w:r>
        <w:rPr/>
        <w:t xml:space="preserve">Устройство собрано на инверторах, выполненных по КМОП-технологии. Параметры схем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кОм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нФ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238250"/>
                  <wp:effectExtent l="0" t="0" r="0" b="0"/>
                  <wp:docPr id="15" name="Формирователь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Формирователь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16" name="Сигнал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Сигнал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160" w:hanging="14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Определить форму и параметры выходного сигнала, если на вход подан импульс прямоугольной формы длительность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мс. Устройство собрано на инверторах, выполненных по КМОП-технологии. Параметры схемы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В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кОм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нФ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238250"/>
                  <wp:effectExtent l="0" t="0" r="0" b="0"/>
                  <wp:docPr id="17" name="Формирователь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Формирователь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Определить форму и параметры выходного сигнала, если на вход подан импульс прямоугольной формы длительность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мс. Устройство собрано на инверторах, выполненных по КМОП-технологии. Параметры схемы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В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 xml:space="preserve"> кОм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нФ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238250"/>
                  <wp:effectExtent l="0" t="0" r="0" b="0"/>
                  <wp:docPr id="19" name="Формирователь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Формирователь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20" name="Сигнал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Сигнал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4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0:26:00Z</dcterms:created>
  <dc:creator>Кобяк Александр</dc:creator>
  <dc:description/>
  <dc:language>en-US</dc:language>
  <cp:lastModifiedBy>Кобяк Александр</cp:lastModifiedBy>
  <dcterms:modified xsi:type="dcterms:W3CDTF">2000-11-19T11:44:00Z</dcterms:modified>
  <cp:revision>1</cp:revision>
  <dc:subject/>
  <dc:title>1</dc:title>
</cp:coreProperties>
</file>